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entury Gothic" w:ascii="Century Gothic" w:hAnsi="Century Gothic"/>
          <w:b/>
          <w:bCs/>
          <w:color w:val="000000"/>
        </w:rPr>
        <w:t>Ch. 7- Review problems</w:t>
        <w:tab/>
        <w:t>#1B</w:t>
        <w:tab/>
        <w:tab/>
        <w:tab/>
        <w:tab/>
        <w:tab/>
        <w:t>NAME: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/>
        <w:t>Unpaid Balance and Previous Balance Method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illing Period: </w:t>
        <w:tab/>
        <w:t>9/1 - 9/3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revious Balance: </w:t>
        <w:tab/>
        <w:t>$215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urchases/Advances: </w:t>
        <w:tab/>
        <w:t>$145.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ayments/Credits: </w:t>
        <w:tab/>
        <w:t xml:space="preserve">$260.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bCs/>
          <w:sz w:val="20"/>
        </w:rPr>
      </w:pPr>
      <w:r>
        <w:rPr/>
        <w:t>Rate:</w:t>
        <w:tab/>
        <w:tab/>
        <w:tab/>
        <w:t>12.5%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Balance=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/>
      </w:pPr>
      <w:r>
        <w:rPr/>
        <w:t xml:space="preserve">2.   </w:t>
      </w:r>
    </w:p>
    <w:tbl>
      <w:tblPr>
        <w:tblW w:w="82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20"/>
        <w:gridCol w:w="1134"/>
        <w:gridCol w:w="86"/>
        <w:gridCol w:w="954"/>
        <w:gridCol w:w="2060"/>
        <w:gridCol w:w="1060"/>
        <w:gridCol w:w="1014"/>
      </w:tblGrid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revious Balance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$204.25 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rchase/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yment/</w:t>
            </w:r>
          </w:p>
        </w:tc>
      </w:tr>
      <w:tr>
        <w:trPr>
          <w:trHeight w:val="27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illing Period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/15 – 6/1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e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dvance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edit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Rat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Cs w:val="20"/>
              </w:rPr>
              <w:t>10.65%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-May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Genuardi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3.2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-May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55.00</w:t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- Jun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He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6.7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-Jun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Cs w:val="20"/>
              </w:rPr>
              <w:t>15.32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total Payments/Credit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total Purchases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Balance=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58:00Z</dcterms:created>
  <dc:creator>Teacher</dc:creator>
  <dc:description/>
  <cp:keywords/>
  <dc:language>en-US</dc:language>
  <cp:lastModifiedBy>Lauren Senske</cp:lastModifiedBy>
  <cp:lastPrinted>2006-04-26T17:49:00Z</cp:lastPrinted>
  <dcterms:modified xsi:type="dcterms:W3CDTF">2010-05-04T14:54:00Z</dcterms:modified>
  <cp:revision>3</cp:revision>
  <dc:subject/>
  <dc:title>Ch</dc:title>
</cp:coreProperties>
</file>